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4276725</wp:posOffset>
                </wp:positionH>
                <wp:positionV relativeFrom="paragraph">
                  <wp:posOffset>-204470</wp:posOffset>
                </wp:positionV>
                <wp:extent cx="19050" cy="1009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6.75pt;margin-top:-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9850</wp:posOffset>
                </wp:positionH>
                <wp:positionV relativeFrom="paragraph">
                  <wp:posOffset>-213995</wp:posOffset>
                </wp:positionV>
                <wp:extent cx="33337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(попуња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Министар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кономије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гионалног развој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1pt;mso-wrap-distance-left:9.05pt;mso-wrap-distance-right:9.05pt;mso-wrap-distance-top:0pt;mso-wrap-distance-bottom:0pt;margin-top:-16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БРОЈ ПРИЈАВ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(попуња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Министарств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кономије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гионалног развој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МЕРА ПОДРШКЕ МАЛИМ И СРЕДЊИМ ПРЕДУЗЕЋИМА И ПРЕДУЗЕТНИЦИМА ЗА ЈАЧАЊЕ ИНОВАТИВ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sr-CS"/>
        </w:rPr>
        <w:t>ПРИЈА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>НАЗИВ ПРЕДУЗЕЋ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>НАЗИВ ОРГАНИЗАЦИЈЕ КОЈА ЋЕ АКТИВНОСТ РЕАЛИЗОВА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ТУМ ПРИЈАВЕ: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ЈАВА НА ЈАВНИ ПОЗИВ ЗА ДОДЕЛУ БЕСПОВРАТНИХ СРЕДСТАВА У ОКВИРУ МЕРE ПОДРШКЕ МАЛИМ И СРЕДЊИМ ПРЕДУЗЕЋИМА И ПРЕДУЗЕТНИЦИМА ЗА ЈАЧАЊЕ ИНОВАТИВНОСТИ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r-CS"/>
        </w:rPr>
      </w:pPr>
      <w:r>
        <w:rPr>
          <w:rFonts w:cs="Verdana" w:ascii="Verdana" w:hAnsi="Verdana"/>
          <w:b/>
          <w:sz w:val="24"/>
          <w:szCs w:val="24"/>
          <w:lang w:val="sr-C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sr-CS"/>
        </w:rPr>
      </w:pPr>
      <w:r>
        <w:rPr>
          <w:rFonts w:cs="Verdana" w:ascii="Verdana" w:hAnsi="Verdana"/>
          <w:b/>
          <w:i/>
          <w:sz w:val="24"/>
          <w:szCs w:val="24"/>
          <w:lang w:val="sr-CS"/>
        </w:rPr>
        <w:t>1. ОСНОВНИ ПОДАЦИ О ПРИВРЕДНОМ СУБЈЕКТУ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532"/>
        <w:gridCol w:w="3996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Пун назив привредног субјекта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Правна форм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3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Матични број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4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Порески идентификациони број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Седишт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Јединица локалне самоуправ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6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(навести и поштански број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7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телефон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8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факс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9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0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Интернет адрес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Style w:val="FootnoteCharacters"/>
          <w:rFonts w:ascii="Verdana" w:hAnsi="Verdana" w:cs="Verdana"/>
          <w:b/>
          <w:b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1.2. ПОДАЦИ О ЗАКОНСКОМ ЗАСТУПН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2"/>
        <w:gridCol w:w="4028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Име и презиме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Пол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contextualSpacing/>
              <w:rPr>
                <w:rStyle w:val="FootnoteCharacters"/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sr-CS"/>
              </w:rPr>
            </w:pPr>
            <w:r>
              <w:rPr>
                <w:rFonts w:eastAsia="Calibri" w:cs="Calibri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ушки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енск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4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Мобилни телефон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5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Times New Roman" w:hAnsi="Times New Roman" w:cs="Times New Roman"/>
          <w:b/>
          <w:b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1.3. ПОДАЦИ О ПОСЛОВНОЈ БАНЦИ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2"/>
        <w:gridCol w:w="4028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6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Број текућег рачуна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7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Назив банке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8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Адреса банке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9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Име(на) потписник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2. ПРОФИЛ ПРИВРЕДНОГ СУБЈЕКТ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2"/>
        <w:gridCol w:w="4028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Година оснивања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2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и шифра делатност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2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Опис делатност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2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Извозник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4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Купци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(навести најзначајније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/>
        <w:t>2.1. ОСНИВАЧИ (овај део попуњавају само предузетници и друштва са ограниченом одговорношћу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394"/>
      </w:tblGrid>
      <w:tr>
        <w:trPr>
          <w:trHeight w:val="510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sr-CS"/>
              </w:rPr>
              <w:t>предузетник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по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ушки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енски</w:t>
            </w:r>
          </w:p>
        </w:tc>
      </w:tr>
      <w:tr>
        <w:trPr>
          <w:trHeight w:val="510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sr-CS"/>
              </w:rPr>
              <w:t>доо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Заступљеност жена у власничкој структур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а је једини власник      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а има удео у власништву и то ____%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ма жена у власничкој структури</w:t>
            </w:r>
          </w:p>
        </w:tc>
      </w:tr>
      <w:tr>
        <w:trPr>
          <w:trHeight w:val="510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колико је одговор на претходно питање позитиван: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Заступљеност жена у менаџерској структур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а је једини власник и истовремено обавља менаџерску функцију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а је једини власник али не обавља менаџерску функцију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а има удео у власништву и истовремено обавља менаџерску функцију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а има удео у власништву али не обавља менаџерску функцију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3. ПОДАЦИ О ПРЕДЛОЖЕНОЈ ИНОВАТИВНОЈ АКТИВНОСТИ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245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иновациј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ој новог производа или услуг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ајно побољшање постојећег производа или услуг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ођење новог процеса производњ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куп права на домаћи патент/мали патент и патентну документацију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ви дизајн производ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етинг план новог производа/усл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и опис иновативне активности (навести тачно шта планирате да урадите и како ћете то учинит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јте пројекцију очекиваних циљева и резултата који ће се увођењем иновативне активности постићи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та Вашу активност чини иновативном?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купни трошкови  иновативне актив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 у хиљадама РСД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ockText"/>
              <w:tabs>
                <w:tab w:val="clear" w:pos="720"/>
                <w:tab w:val="left" w:pos="180" w:leader="none"/>
              </w:tabs>
              <w:snapToGrid w:val="false"/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b/>
                <w:iCs/>
                <w:sz w:val="24"/>
                <w:szCs w:val="24"/>
                <w:lang w:val="sr-CS"/>
              </w:rPr>
            </w:r>
          </w:p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b/>
                <w:iCs/>
                <w:sz w:val="24"/>
                <w:szCs w:val="24"/>
                <w:lang w:val="sr-CS"/>
              </w:rPr>
              <w:t xml:space="preserve">Износ тражених средстава </w:t>
            </w:r>
          </w:p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/>
            </w:pPr>
            <w:r>
              <w:rPr>
                <w:i/>
                <w:sz w:val="24"/>
                <w:szCs w:val="24"/>
                <w:lang w:val="sr-CS"/>
              </w:rPr>
              <w:t>( у хиљадама РСД )</w:t>
            </w:r>
            <w:r>
              <w:rPr>
                <w:b/>
                <w:iCs/>
                <w:sz w:val="24"/>
                <w:szCs w:val="24"/>
                <w:lang w:val="sr-CS"/>
              </w:rPr>
              <w:t>:</w:t>
            </w:r>
            <w:r>
              <w:rPr>
                <w:i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>
                <w:iCs/>
                <w:sz w:val="24"/>
                <w:szCs w:val="24"/>
                <w:lang w:val="sr-CS"/>
              </w:rPr>
            </w:pPr>
            <w:r>
              <w:rPr>
                <w:iCs/>
                <w:sz w:val="24"/>
                <w:szCs w:val="24"/>
                <w:lang w:val="sr-CS"/>
              </w:rPr>
            </w:r>
          </w:p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/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Cs/>
                <w:sz w:val="18"/>
                <w:szCs w:val="18"/>
                <w:lang w:val="sr-CS"/>
              </w:rPr>
              <w:t>до 50% укупне вредности иновативне актив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Предложена висина суфинансирања трошкова иновативне активности из сопствених извора (у %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lockText"/>
              <w:tabs>
                <w:tab w:val="clear" w:pos="720"/>
                <w:tab w:val="left" w:pos="180" w:leader="none"/>
              </w:tabs>
              <w:snapToGrid w:val="false"/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b/>
                <w:iCs/>
                <w:sz w:val="24"/>
                <w:szCs w:val="24"/>
                <w:lang w:val="sr-CS"/>
              </w:rPr>
            </w:r>
          </w:p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b/>
                <w:iCs/>
                <w:sz w:val="24"/>
                <w:szCs w:val="24"/>
                <w:lang w:val="sr-CS"/>
              </w:rPr>
              <w:t>Трошкови се односе на:</w:t>
            </w:r>
          </w:p>
          <w:p>
            <w:pPr>
              <w:pStyle w:val="BlockText"/>
              <w:tabs>
                <w:tab w:val="clear" w:pos="720"/>
                <w:tab w:val="left" w:pos="180" w:leader="none"/>
              </w:tabs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434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3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у студије изводљивост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3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у прототипа производ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3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ирање/испитивањ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3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у техничке документациј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3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куп патент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3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у дизајна производа/услуг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3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у маркетинг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јасните шта ће бити са активношћу уколико се не квалификујете за доделу средстава. Да ли ћете активност реализова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4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 ли сте покушавали да средства за предложену активност добијете из неког другог изв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, и то: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ListParagraph"/>
              <w:spacing w:lineRule="auto" w:line="240" w:before="0" w:after="0"/>
              <w:ind w:left="14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3.1. ПОДАЦИ О ОРГАНИЗАЦИЈИ КОЈА</w:t>
      </w:r>
      <w:r>
        <w:rPr/>
        <w:t xml:space="preserve"> РЕАЛИЗУЈЕ АКТИВНОСТ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3402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Нази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Порески идентификациони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Седиш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Место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Јединица локалне самоупра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Разлози због којих сте је ангажова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Style w:val="FootnoteCharacters"/>
          <w:rFonts w:ascii="Times New Roman" w:hAnsi="Times New Roman" w:cs="Times New Roman"/>
          <w:b/>
          <w:b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rPr/>
      </w:pPr>
      <w:r>
        <w:rPr/>
        <w:t>4. ИНОВАТИВНЕ АКТИВНОСТИ У ПРЕТХОДНОМ ПЕРИОДУ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4"/>
        <w:gridCol w:w="18"/>
        <w:gridCol w:w="1018"/>
        <w:gridCol w:w="1036"/>
        <w:gridCol w:w="1036"/>
        <w:gridCol w:w="1036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 ли је привредни субјекат у претходне три године улагао у иновативно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</w:tc>
      </w:tr>
      <w:tr>
        <w:trPr>
          <w:trHeight w:val="51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колико је одговор  на претходно питање позитиван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 средстава претходних улагања у иновације као и проценат од укупног прихода од продаје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 2009. годин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 2010. години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 хиљадама РС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 хиљадама РС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Врсте иновација и појединачне вредности износа за сваку од њ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навести и описати)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sr-CS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а ли је привредни субјекат у претходне три године сарађивао са  научно-истраживачким  организацијама, факултетима, лабораторијама, консултантским кућама или другим фирмама и организацијама у циљу јачања инова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, и то са научно-истраживачким  организацијама, факултетима и лабораторијама:__________________________________________________________________________________на активности: ________________________________________________________________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, и то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нсултантским кућама или другим фирмама и организацијама:__________________________________________________________________________________на активности: ________________________________________________________________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, није било сарадњ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/>
        <w:t>5. ОСТАЛО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8"/>
        <w:gridCol w:w="1279"/>
        <w:gridCol w:w="1417"/>
        <w:gridCol w:w="1274"/>
        <w:gridCol w:w="141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 ли је привредни субјекат у 2010. години користио средства по Програму подршке МСП за јачање иновативности у 2010. години, Министарства економије и регионалног развој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, и то за: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 ли је привредни субјекат у претходне три године користио државну помоћ односно средства буџета Републике Србиј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Уколико је одговор на претходно питање позитиван: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01. мај- 31.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0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01.јануар-01.мај 20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вести износе примљене државне помоћи у назначеним временским периодима, даваоце и намене коришћења одобрених средста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помена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дносилац пријаве, односно његов законски заступник, под пуном кривичном, материјалном и моралном одговорношћу, изјављује да су подаци наведени у пријави тачни и истовремено се обавезује да ће, у случају потребе, пружити на увид сва званична документа која потврђују тачност информација приказаних у овом обрас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 и печат подносиоц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илог: </w:t>
      </w:r>
    </w:p>
    <w:p>
      <w:pPr>
        <w:pStyle w:val="ListParagraph"/>
        <w:spacing w:before="120" w:after="12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120" w:after="12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исана писмена изјава о прихватању услова за доделу средстава 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ац бр. 2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ListParagraph"/>
        <w:numPr>
          <w:ilvl w:val="0"/>
          <w:numId w:val="1"/>
        </w:numPr>
        <w:spacing w:before="120" w:after="12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исана писмена изјава организације која реализује активно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(образац бр. 3) </w:t>
      </w:r>
      <w:r>
        <w:rPr>
          <w:rFonts w:cs="Times New Roman" w:ascii="Times New Roman" w:hAnsi="Times New Roman"/>
          <w:sz w:val="24"/>
          <w:szCs w:val="24"/>
          <w:lang w:val="sr-CS"/>
        </w:rPr>
        <w:t>осим када је реч о патенту;</w:t>
      </w:r>
    </w:p>
    <w:p>
      <w:pPr>
        <w:pStyle w:val="ListParagraph"/>
        <w:numPr>
          <w:ilvl w:val="0"/>
          <w:numId w:val="1"/>
        </w:numPr>
        <w:spacing w:before="120" w:after="12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исана писмена изјава о броју запослених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(образац бр. 4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уда или предуговор са научно-истраживачком организацијом, факултетом, лабораторијом или консултантском кућом са референтном листом и CV главног консултанта;</w:t>
      </w:r>
    </w:p>
    <w:p>
      <w:pPr>
        <w:pStyle w:val="ListParagraph"/>
        <w:numPr>
          <w:ilvl w:val="0"/>
          <w:numId w:val="1"/>
        </w:numPr>
        <w:autoSpaceDE w:val="false"/>
        <w:spacing w:before="120" w:after="12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финансијски извештај за 2010. годину (биланс стања, биланс успеха и статистички анекс) оверени од стране књиговође и законског заступника привредног субјекта;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игинал потврда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;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игинал потврда надлежног органа да привредном субјекту у последње две године није изречена правоснажна мера забране обављања делатности;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када је реч о патенту, додатна документација коју треба приложити уместо тачке 4. је: патентна исправа или патентно решење или патентни спис и доказ о одржавању патентног права.</w:t>
      </w:r>
    </w:p>
    <w:p>
      <w:pPr>
        <w:pStyle w:val="ListParagraph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</w:t>
    </w:r>
    <w:r>
      <w:rPr>
        <w:rFonts w:cs="Times New Roman" w:ascii="Times New Roman" w:hAnsi="Times New Roman"/>
        <w:sz w:val="24"/>
        <w:szCs w:val="24"/>
        <w:lang w:val="sr-CS"/>
      </w:rPr>
      <w:t xml:space="preserve">              </w:t>
    </w:r>
    <w:r>
      <w:rPr>
        <w:rFonts w:cs="Times New Roman" w:ascii="Times New Roman" w:hAnsi="Times New Roman"/>
        <w:b/>
        <w:sz w:val="24"/>
        <w:szCs w:val="24"/>
        <w:lang w:val="sr-Latn-CS" w:eastAsia="en-US"/>
      </w:rPr>
      <w:drawing>
        <wp:inline distT="0" distB="0" distL="0" distR="0">
          <wp:extent cx="217805" cy="3517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Times New Roman" w:hAnsi="Times New Roman" w:cs="Times New Roman"/>
        <w:sz w:val="24"/>
        <w:szCs w:val="24"/>
        <w:lang w:val="sr-CS"/>
      </w:rPr>
    </w:pPr>
    <w:r>
      <w:rPr>
        <w:rFonts w:cs="Times New Roman" w:ascii="Times New Roman" w:hAnsi="Times New Roman"/>
        <w:sz w:val="24"/>
        <w:szCs w:val="24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/>
        <w:sz w:val="24"/>
        <w:szCs w:val="24"/>
        <w:lang w:val="sr-Latn-CS"/>
      </w:rPr>
      <w:t xml:space="preserve">Oбразац </w:t>
    </w:r>
    <w:r>
      <w:rPr>
        <w:rFonts w:cs="Times New Roman" w:ascii="Times New Roman" w:hAnsi="Times New Roman"/>
        <w:b/>
        <w:sz w:val="24"/>
        <w:szCs w:val="24"/>
        <w:lang w:val="sr-CS"/>
      </w:rPr>
      <w:t>бр. 1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368" w:hanging="0"/>
      <w:jc w:val="both"/>
    </w:pPr>
    <w:rPr>
      <w:rFonts w:ascii="Times New Roman" w:hAnsi="Times New Roman" w:eastAsia="Times New Roman" w:cs="Times New Roman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2:00Z</dcterms:created>
  <dc:creator>jelena.stevanovic</dc:creator>
  <dc:description/>
  <dc:language>en-US</dc:language>
  <cp:lastModifiedBy>Jelena Kojic</cp:lastModifiedBy>
  <cp:lastPrinted>2011-05-05T10:11:00Z</cp:lastPrinted>
  <dcterms:modified xsi:type="dcterms:W3CDTF">2011-05-17T11:02:00Z</dcterms:modified>
  <cp:revision>2</cp:revision>
  <dc:subject/>
  <dc:title/>
</cp:coreProperties>
</file>